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drogi powiatowej Nr 1 140R polegająca na budowie drogi dla pieszych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km 0+227-0+318 w m. Tuszów Narodowy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1.09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84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9-11T09:31:00Z</dcterms:modified>
  <cp:revision>120</cp:revision>
  <dc:subject/>
  <dc:title>Nazwa zadania:</dc:title>
</cp:coreProperties>
</file>